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510860544"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2126526078"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1870927313"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